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46786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63543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29717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75958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