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61976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3667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882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84531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