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453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68912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92661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9603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