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459771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0276764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