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923700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3804552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65391719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8339511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6356373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55129953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40744603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