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819748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1508178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409443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7135365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