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3584277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41423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