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141897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54458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395530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2721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