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6787141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13751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215141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880769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749456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613570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5406380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