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51368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54994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