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0294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2734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1850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