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256665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8934412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7064407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63971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