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244188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553108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02990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274606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1828559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537677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116680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