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6658630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5586474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1675093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