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95389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04094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