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61115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125707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5735981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900087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2742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86460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422572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