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314834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07777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396010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