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78055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1729343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34592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48177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47718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54817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26573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