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031554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406598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7873938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810677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