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40476974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5594044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05848228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38384632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8009110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81306021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76591100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