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52957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04416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241237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209568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