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79661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64968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452649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822744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716020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47765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6821670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