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983690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43307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807312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221672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