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7566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471348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90070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63048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