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249826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0299540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