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9972416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6655804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3432964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021792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9180306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0509645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042339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