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212818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0659042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