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12427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758186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2183792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589419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