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3019825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4163384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942556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9391697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