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06557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09588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17362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