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23244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81169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