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95473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94576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