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951673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847132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32042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923978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2724203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2139089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674094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