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397959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983868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6978999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030124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