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946718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1671873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145341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924836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