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182315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8600478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