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35231296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6900492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6521385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0128149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72740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52476691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7542131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