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541262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66602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33138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3896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601623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14009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857034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