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1048319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9558498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449068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5607157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