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139428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8895451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9020274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514239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