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6796521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1102237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564347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8538760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72683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6897662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2473404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