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75000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53709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708853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