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47717557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54875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32547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62370286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388735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031932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637425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