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027904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91965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37860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