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895784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2567737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0886544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6214724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