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826081002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921853161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303311276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791254121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