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94565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32365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3592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