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1570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89243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2645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9214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