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13339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27424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11770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31396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